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83335</wp:posOffset>
                </wp:positionV>
                <wp:extent cx="1549400" cy="1002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  <w:gridCol w:w="198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ا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در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دیق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ک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تغاء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ض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روق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عظ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ذوالفق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ثقل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دی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ی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ط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لونی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فقدو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فتا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کین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تیم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سن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قرب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ها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عذاب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ق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سمعوا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مروعا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ل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شت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ررالحک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ایف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ف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با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ما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س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ش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گ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ئم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طه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89.1pt;mso-wrap-distance-left:9pt;mso-wrap-distance-right:9pt;mso-wrap-distance-top:0pt;mso-wrap-distance-bottom:0pt;margin-top:101.05pt;mso-position-vertical-relative:page;margin-left:17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  <w:gridCol w:w="198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در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دی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کب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تغ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ض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ل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عظ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ذوالفقا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ثقل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دی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ی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طی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لونی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فقدون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فت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ا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کین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تیم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ی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سنا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قرب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هاد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ذا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قع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سمعو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روعا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ت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ررالحک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ایفن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ن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ف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باح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ز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ش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و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گ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ئم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ها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3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عالی</w:t>
    </w:r>
    <w:r>
      <w:rPr>
        <w:rFonts w:cs="B Mitra"/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26:00Z</dcterms:created>
  <dc:creator>fatemeh</dc:creator>
  <dc:description/>
  <cp:keywords/>
  <dc:language>en-US</dc:language>
  <cp:lastModifiedBy>fatemeh</cp:lastModifiedBy>
  <dcterms:modified xsi:type="dcterms:W3CDTF">2009-01-22T08:26:00Z</dcterms:modified>
  <cp:revision>2</cp:revision>
  <dc:subject/>
  <dc:title/>
</cp:coreProperties>
</file>